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54649351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38247673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